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Felices Pascuas a todos, Dios bendiga nuestros cambios y crecimientos personales y espirituales.</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ola Marky tu Grado Kinder te da una calurosa bienvenida, estamos contentos de tenerte de regres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nita seguimos pidiendo para que te recuperes pronto, estaremos planeando la visita a tu casa. Un abrazo</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 la última de Maggui como Note taker y Claudilla como Time Keeper, la próxima Nena y Magguie tomarán los lugares correspondientemente.</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Que este descanso nos haya “cargado las baterías” para llegar con mucha energía positiva y terminar nuestro año escolar con éxito. Mucha suerte en la auditorí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Felices Pascuas a todos, Dios bendiga nuestros cambios y crecimientos personales y espirituales.</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ola Marky tu Grado Kinder te da una calurosa bienvenida, estamos contentos de tenerte de regres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nita seguimos pidiendo para que te recuperes pronto, estaremos planeando la visita a tu casa. Un abrazo</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 la última de Maggui como Note taker y Claudilla como Time Keeper, la próxima Nena y Magguie tomarán los lugares correspondientemente.</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Que este descanso nos haya “cargado las baterías” para llegar con mucha energía positiva y terminar nuestro año escolar con éxito. Mucha suerte en la auditorí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lang w:val="es-CO"/>
                        </w:rPr>
                        <w:t>U</w:t>
                      </w:r>
                      <w:r>
                        <w:rPr>
                          <w:rFonts w:cs="Arial" w:ascii="Arial" w:hAnsi="Arial"/>
                          <w:sz w:val="18"/>
                          <w:szCs w:val="18"/>
                        </w:rPr>
                        <w:t>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3:08:00Z</dcterms:created>
  <dc:creator>User</dc:creator>
  <dc:description/>
  <dc:language>en-US</dc:language>
  <cp:lastModifiedBy>Estacion3</cp:lastModifiedBy>
  <cp:lastPrinted>2007-10-16T23:03:00Z</cp:lastPrinted>
  <dcterms:modified xsi:type="dcterms:W3CDTF">2011-04-24T2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